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 Program Explanatory Mem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purpose of this filing is to create a series of General Liability forms that are not currently available from ISO.  Each of these forms will modify the current edition of ISO CG0001 Commercial General Liability Coverage form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da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xception to Pollution Exclusion - 102175</w:t>
      </w:r>
    </w:p>
    <w:p>
      <w:pPr>
        <w:pStyle w:val="Normal"/>
        <w:rPr/>
      </w:pPr>
      <w:r>
        <w:rPr/>
        <w:t xml:space="preserve">This form provides limited pollution coverage for several oper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ional Endors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endment of Bodily Injury Definition Endorsement - 102173</w:t>
      </w:r>
    </w:p>
    <w:p>
      <w:pPr>
        <w:pStyle w:val="Normal"/>
        <w:rPr/>
      </w:pPr>
      <w:r>
        <w:rPr/>
        <w:t>This form expands the definition of Bodily Injury to include sickness resulting from mental anguish or emotional distres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idential Construction Operations Exclusion Endorsement 1021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form modifies the ISO CG0001 by specifically excluding “residential construction operations” that might be undertaken by a ski area.  This form is attached if there is a known residential construction oper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03:00Z</dcterms:created>
  <dc:creator>amarcott</dc:creator>
  <dc:description/>
  <cp:keywords/>
  <dc:language>en-US</dc:language>
  <cp:lastModifiedBy>American International Group</cp:lastModifiedBy>
  <cp:lastPrinted>2010-02-25T14:25:00Z</cp:lastPrinted>
  <dcterms:modified xsi:type="dcterms:W3CDTF">2012-09-05T18:37:00Z</dcterms:modified>
  <cp:revision>4</cp:revision>
  <dc:subject/>
  <dc:title>Ski Program Explanatory Memo</dc:title>
</cp:coreProperties>
</file>