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nice Woods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Lous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09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782700633"/>
      <w:bookmarkStart w:id="1" w:name="__Fieldmark__0_782700633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782700633"/>
      <w:bookmarkStart w:id="3" w:name="__Fieldmark__1_782700633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782700633"/>
      <w:bookmarkStart w:id="5" w:name="__Fieldmark__2_782700633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28:00Z</dcterms:created>
  <dc:creator>jd</dc:creator>
  <dc:description/>
  <cp:keywords/>
  <dc:language>en-US</dc:language>
  <cp:lastModifiedBy>LHOUSER</cp:lastModifiedBy>
  <cp:lastPrinted>2007-10-11T10:26:00Z</cp:lastPrinted>
  <dcterms:modified xsi:type="dcterms:W3CDTF">2007-10-11T14:28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19717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