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ew Jerse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782189646"/>
      <w:bookmarkStart w:id="1" w:name="__Fieldmark__0_2782189646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782189646"/>
      <w:bookmarkStart w:id="3" w:name="__Fieldmark__1_2782189646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782189646"/>
      <w:bookmarkStart w:id="5" w:name="__Fieldmark__2_2782189646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33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02T21:37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0873076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