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Georg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cem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124843123"/>
      <w:bookmarkStart w:id="1" w:name="__Fieldmark__0_2124843123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124843123"/>
      <w:bookmarkStart w:id="3" w:name="__Fieldmark__1_2124843123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124843123"/>
      <w:bookmarkStart w:id="5" w:name="__Fieldmark__2_2124843123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29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02T21:29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590338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