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nice Woods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2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Arkans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>MODIFICATION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354844552"/>
      <w:bookmarkStart w:id="1" w:name="__Fieldmark__0_1354844552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354844552"/>
      <w:bookmarkStart w:id="3" w:name="__Fieldmark__1_1354844552"/>
      <w:bookmarkEnd w:id="3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27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0-02T21:28:00Z</dcterms:modified>
  <cp:revision>3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4175156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