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Michig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September 24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  <w:r>
        <w:rPr>
          <w:rFonts w:cs="Univers ATT" w:ascii="Univers ATT" w:hAnsi="Univers ATT"/>
          <w:b/>
          <w:color w:val="FF0000"/>
          <w:sz w:val="22"/>
          <w:szCs w:val="22"/>
        </w:rPr>
        <w:t>THIS FILING IS EXEMPT PER SECTION 500.22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568094563"/>
      <w:bookmarkStart w:id="1" w:name="__Fieldmark__0_2568094563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568094563"/>
      <w:bookmarkStart w:id="3" w:name="__Fieldmark__1_2568094563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568094563"/>
      <w:bookmarkStart w:id="5" w:name="__Fieldmark__2_2568094563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54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09-27T14:54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7053192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