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October 11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North Dako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November 21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MODIFICATIONS</w:t>
      </w:r>
      <w:r>
        <w:rPr>
          <w:rFonts w:cs="Univers ATT" w:ascii="Univers ATT" w:hAnsi="Univers ATT"/>
          <w:color w:val="000080"/>
          <w:sz w:val="22"/>
          <w:szCs w:val="22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1468102732"/>
      <w:bookmarkStart w:id="1" w:name="__Fieldmark__0_1468102732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1468102732"/>
      <w:bookmarkStart w:id="3" w:name="__Fieldmark__1_1468102732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1468102732"/>
      <w:bookmarkStart w:id="5" w:name="__Fieldmark__2_1468102732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4:37:00Z</dcterms:created>
  <dc:creator>jd</dc:creator>
  <dc:description/>
  <cp:keywords/>
  <dc:language>en-US</dc:language>
  <cp:lastModifiedBy>LHOUSER</cp:lastModifiedBy>
  <cp:lastPrinted>2007-10-11T10:36:00Z</cp:lastPrinted>
  <dcterms:modified xsi:type="dcterms:W3CDTF">2007-10-11T14:37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6724626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 AIC-07-GL-10 RECYLCE GUARD NOEF'S</vt:lpwstr>
  </property>
</Properties>
</file>