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D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18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701917375"/>
      <w:bookmarkStart w:id="1" w:name="__Fieldmark__0_3701917375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701917375"/>
      <w:bookmarkStart w:id="3" w:name="__Fieldmark__1_3701917375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701917375"/>
      <w:bookmarkStart w:id="5" w:name="__Fieldmark__2_3701917375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0:30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0-17T20:30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59590355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