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September 2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WISCONS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CTOBER 25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color w:val="000080"/>
          <w:sz w:val="22"/>
          <w:szCs w:val="22"/>
        </w:rPr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2395716269"/>
      <w:bookmarkStart w:id="1" w:name="__Fieldmark__0_2395716269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color w:val="000080"/>
          <w:sz w:val="22"/>
          <w:szCs w:val="22"/>
        </w:rPr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2395716269"/>
      <w:bookmarkStart w:id="3" w:name="__Fieldmark__1_2395716269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2395716269"/>
      <w:bookmarkStart w:id="5" w:name="__Fieldmark__2_2395716269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24:00Z</dcterms:created>
  <dc:creator>jd</dc:creator>
  <dc:description/>
  <cp:keywords/>
  <dc:language>en-US</dc:language>
  <cp:lastModifiedBy>LHOUSER</cp:lastModifiedBy>
  <cp:lastPrinted>2007-09-27T11:23:00Z</cp:lastPrinted>
  <dcterms:modified xsi:type="dcterms:W3CDTF">2007-09-27T15:24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6433874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AIC-07-GL-10 RECYLCE GUARD NOEF'S</vt:lpwstr>
  </property>
</Properties>
</file>