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Dana Shioji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December 13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CALIFOR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DECEMBER 0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color w:val="000080"/>
          <w:sz w:val="22"/>
          <w:szCs w:val="22"/>
        </w:rPr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1436434154"/>
      <w:bookmarkStart w:id="1" w:name="__Fieldmark__0_1436434154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1436434154"/>
      <w:bookmarkStart w:id="3" w:name="__Fieldmark__1_1436434154"/>
      <w:bookmarkEnd w:id="3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0:14:00Z</dcterms:created>
  <dc:creator>jd</dc:creator>
  <dc:description/>
  <cp:keywords/>
  <dc:language>en-US</dc:language>
  <cp:lastModifiedBy>LHOUSER</cp:lastModifiedBy>
  <cp:lastPrinted>2007-09-27T11:25:00Z</cp:lastPrinted>
  <dcterms:modified xsi:type="dcterms:W3CDTF">2007-12-13T20:14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8728260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CA  AIC-07-GL-10 RECYLCE GUARD NOEF'S</vt:lpwstr>
  </property>
</Properties>
</file>