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Kan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20882921"/>
      <w:bookmarkStart w:id="1" w:name="__Fieldmark__0_220882921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20882921"/>
      <w:bookmarkStart w:id="3" w:name="__Fieldmark__1_220882921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20882921"/>
      <w:bookmarkStart w:id="5" w:name="__Fieldmark__2_220882921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32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02T21:32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6314359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