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November 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ississip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6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127147989"/>
      <w:bookmarkStart w:id="1" w:name="__Fieldmark__0_2127147989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127147989"/>
      <w:bookmarkStart w:id="3" w:name="__Fieldmark__1_2127147989"/>
      <w:bookmarkEnd w:id="3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7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1-01T13:37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49243422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