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esa Mitchell-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ew Yor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9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70963837"/>
      <w:bookmarkStart w:id="1" w:name="__Fieldmark__0_370963837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70963837"/>
      <w:bookmarkStart w:id="3" w:name="__Fieldmark__1_370963837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70963837"/>
      <w:bookmarkStart w:id="5" w:name="__Fieldmark__2_370963837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29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17T20:29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0392162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