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sa Mitchell 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MA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957700786"/>
      <w:bookmarkStart w:id="1" w:name="__Fieldmark__0_3957700786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957700786"/>
      <w:bookmarkStart w:id="3" w:name="__Fieldmark__1_3957700786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957700786"/>
      <w:bookmarkStart w:id="5" w:name="__Fieldmark__2_3957700786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31:00Z</dcterms:created>
  <dc:creator>jd</dc:creator>
  <dc:description/>
  <cp:keywords/>
  <dc:language>en-US</dc:language>
  <cp:lastModifiedBy>LHOUSER</cp:lastModifiedBy>
  <cp:lastPrinted>2007-09-27T11:07:00Z</cp:lastPrinted>
  <dcterms:modified xsi:type="dcterms:W3CDTF">2007-10-02T21:31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4213750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