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inneso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eptember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THIS FILING IS EXEMPT PER BULLETIN 95-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574350214"/>
      <w:bookmarkStart w:id="1" w:name="__Fieldmark__0_2574350214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574350214"/>
      <w:bookmarkStart w:id="3" w:name="__Fieldmark__1_2574350214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574350214"/>
      <w:bookmarkStart w:id="5" w:name="__Fieldmark__2_2574350214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6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09-27T14:56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42224583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