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October 1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h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18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1816922652"/>
      <w:bookmarkStart w:id="1" w:name="__Fieldmark__0_1816922652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1816922652"/>
      <w:bookmarkStart w:id="3" w:name="__Fieldmark__1_1816922652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1816922652"/>
      <w:bookmarkStart w:id="5" w:name="__Fieldmark__2_1816922652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39:00Z</dcterms:created>
  <dc:creator>jd</dc:creator>
  <dc:description/>
  <cp:keywords/>
  <dc:language>en-US</dc:language>
  <cp:lastModifiedBy>LHOUSER</cp:lastModifiedBy>
  <cp:lastPrinted>2007-10-11T10:37:00Z</cp:lastPrinted>
  <dcterms:modified xsi:type="dcterms:W3CDTF">2007-10-11T14:39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16272433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