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Colorad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eptember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THIS FILING IS EXEMPT PER BULLETIN 7-9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3837607672"/>
      <w:bookmarkStart w:id="1" w:name="__Fieldmark__0_383760767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3837607672"/>
      <w:bookmarkStart w:id="3" w:name="__Fieldmark__1_3837607672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3837607672"/>
      <w:bookmarkStart w:id="5" w:name="__Fieldmark__2_3837607672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3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09-27T14:53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94541688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