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MISSOU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516904544"/>
      <w:bookmarkStart w:id="1" w:name="__Fieldmark__0_516904544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516904544"/>
      <w:bookmarkStart w:id="3" w:name="__Fieldmark__1_516904544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516904544"/>
      <w:bookmarkStart w:id="5" w:name="__Fieldmark__2_516904544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08:00Z</dcterms:created>
  <dc:creator>jd</dc:creator>
  <dc:description/>
  <cp:keywords/>
  <dc:language>en-US</dc:language>
  <cp:lastModifiedBy>LHOUSER</cp:lastModifiedBy>
  <cp:lastPrinted>2007-09-27T11:08:00Z</cp:lastPrinted>
  <dcterms:modified xsi:type="dcterms:W3CDTF">2007-09-27T15:08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7796621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