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nice Woods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November 9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klaho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391168"/>
      <w:bookmarkStart w:id="1" w:name="__Fieldmark__0_1391168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391168"/>
      <w:bookmarkStart w:id="3" w:name="__Fieldmark__1_1391168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391168"/>
      <w:bookmarkStart w:id="5" w:name="__Fieldmark__2_1391168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20:51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1-09T20:51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282114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 AIC-07-GL-10 RECYLCE GUARD NOEF'S</vt:lpwstr>
  </property>
</Properties>
</file>