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January 4,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LA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5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696881832"/>
      <w:bookmarkStart w:id="1" w:name="__Fieldmark__0_69688183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696881832"/>
      <w:bookmarkStart w:id="3" w:name="__Fieldmark__1_69688183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696881832"/>
      <w:bookmarkStart w:id="5" w:name="__Fieldmark__2_69688183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9:11:00Z</dcterms:created>
  <dc:creator>jd</dc:creator>
  <dc:description/>
  <cp:keywords/>
  <dc:language>en-US</dc:language>
  <cp:lastModifiedBy>LHOUSER</cp:lastModifiedBy>
  <cp:lastPrinted>2007-09-27T11:25:00Z</cp:lastPrinted>
  <dcterms:modified xsi:type="dcterms:W3CDTF">2008-01-04T19:11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474249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