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November 26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Virigi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978526286"/>
      <w:bookmarkStart w:id="1" w:name="__Fieldmark__0_978526286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978526286"/>
      <w:bookmarkStart w:id="3" w:name="__Fieldmark__1_978526286"/>
      <w:bookmarkEnd w:id="3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03:00Z</dcterms:created>
  <dc:creator>jd</dc:creator>
  <dc:description/>
  <cp:keywords/>
  <dc:language>en-US</dc:language>
  <cp:lastModifiedBy>LHOUSER</cp:lastModifiedBy>
  <cp:lastPrinted>2007-11-26T11:03:00Z</cp:lastPrinted>
  <dcterms:modified xsi:type="dcterms:W3CDTF">2007-11-26T16:03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9068127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 AIC-07-GL-10 RECYLCE GUARD NOEF'S</vt:lpwstr>
  </property>
</Properties>
</file>