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1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Vermo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954392885"/>
      <w:bookmarkStart w:id="1" w:name="__Fieldmark__0_2954392885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954392885"/>
      <w:bookmarkStart w:id="3" w:name="__Fieldmark__1_2954392885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2954392885"/>
      <w:bookmarkStart w:id="5" w:name="__Fieldmark__2_2954392885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42:00Z</dcterms:created>
  <dc:creator>jd</dc:creator>
  <dc:description/>
  <cp:keywords/>
  <dc:language>en-US</dc:language>
  <cp:lastModifiedBy>LHOUSER</cp:lastModifiedBy>
  <cp:lastPrinted>2007-10-11T10:40:00Z</cp:lastPrinted>
  <dcterms:modified xsi:type="dcterms:W3CDTF">2007-10-11T14:42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8682029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