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mercial Prop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ule Pa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essory Equipment Installation Amendatory Endorsement – 1022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optional endorsement clarifies that we intend to include vehicles under the contents coverage when the vehicles are in the care, custody and control of an insured at a described premises in the polic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dorsement is for vehicle modification businesses on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additional premium charg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4"/>
        <w:szCs w:val="24"/>
      </w:rPr>
    </w:pPr>
    <w:r>
      <w:rPr>
        <w:sz w:val="24"/>
        <w:szCs w:val="24"/>
      </w:rPr>
      <w:t>AIG-MU-CP-Prop One</w:t>
      <w:tab/>
      <w:tab/>
      <w:t>Ed. 1/17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0:46:00Z</dcterms:created>
  <dc:creator>American International Group</dc:creator>
  <dc:description/>
  <cp:keywords/>
  <dc:language>en-US</dc:language>
  <cp:lastModifiedBy>Artesani, Joanne</cp:lastModifiedBy>
  <dcterms:modified xsi:type="dcterms:W3CDTF">2017-01-09T21:01:00Z</dcterms:modified>
  <cp:revision>6</cp:revision>
  <dc:subject/>
  <dc:title>Commercial Property</dc:title>
</cp:coreProperties>
</file>