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lanatory Memorandu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. Filing N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grated Property Insurance Solution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ached is one (1) new optional endorsement that clarifies the Property Coverage Form. The form attaches to our independently filed Integrated Property Insurance Solutions - Property One Coverage Form, filed under our filing no. AIC-05-CP-03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ssory Equipment Installation Amendatory Endorsement – 10223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optional endorsement clarifies that we intend to include vehicles under the contents coverage when the vehicles are in the care, custody and control of an insured at a described premises in the policy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dorsement is for vehicle modification businesses only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no additional premium char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9:28:00Z</dcterms:created>
  <dc:creator>rsimmons</dc:creator>
  <dc:description/>
  <cp:keywords/>
  <dc:language>en-US</dc:language>
  <cp:lastModifiedBy>Martell, Elaine</cp:lastModifiedBy>
  <cp:lastPrinted>2006-06-27T11:33:00Z</cp:lastPrinted>
  <dcterms:modified xsi:type="dcterms:W3CDTF">2017-01-06T16:14:00Z</dcterms:modified>
  <cp:revision>6</cp:revision>
  <dc:subject/>
  <dc:title>Explanatory Memorandum</dc:title>
</cp:coreProperties>
</file>